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d someone who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1"/>
        </w:numPr>
        <w:rPr/>
      </w:pPr>
      <w:r>
        <w:rPr/>
        <w:t>THINK: Look at the topics and think for 3 minutes about your experience with some of the topics mentioned. Take notes if you want to.</w:t>
      </w:r>
    </w:p>
    <w:p>
      <w:pPr>
        <w:pStyle w:val="Listenabsatz"/>
        <w:numPr>
          <w:ilvl w:val="0"/>
          <w:numId w:val="1"/>
        </w:numPr>
        <w:rPr/>
      </w:pPr>
      <w:r>
        <w:rPr/>
        <w:t>Move around the room and find a partner who you haven’t talked to today. Choose a topic and discuss your experiences with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who begins is the person who has his/her birthday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omeone who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a lot of pair work in his/her less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sk him/her about how she/he organises the pairwork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 lot of role plays in his/her clas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about the advantages and disadvantages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his/her pupils take part in group discussions in clas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to explain how he/she controls  whether the groups speak English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cooperative learning methods in his/her less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sk him/her which methods were used</w:t>
            </w:r>
            <w:r>
              <w:rPr/>
              <w:t>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that pupils should assess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sk him/her how pupils can do that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that the teacher should be the only person to assess the pupil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sk him/her to say why that is to you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that the grading system in particularly in Modern Foreign Languages is out of d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why that is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that self-reflection is a vital part of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why?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done an oral exam with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about how he/she did the exam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spoken diagnostic instruments to establish what the pupils know at the beginning of a u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which ones he/she used,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good teaching technique to promote speaking in his/her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to explain the technique to you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this method „Find someone who......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Name:.........................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him/her to explain how it worked with his/her pupi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32:00Z</dcterms:created>
  <dc:creator>Matthew George</dc:creator>
  <dc:description/>
  <cp:keywords/>
  <dc:language>en-US</dc:language>
  <cp:lastModifiedBy>Matthew George</cp:lastModifiedBy>
  <dcterms:modified xsi:type="dcterms:W3CDTF">2011-09-18T11:42:00Z</dcterms:modified>
  <cp:revision>1</cp:revision>
  <dc:subject/>
  <dc:title/>
</cp:coreProperties>
</file>